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36" w:before="240" w:after="60"/>
        <w:jc w:val="center"/>
        <w:rPr/>
      </w:pPr>
      <w:r>
        <w:rPr/>
        <w:t xml:space="preserve">Stanovisko KDU-ČSL </w:t>
      </w:r>
    </w:p>
    <w:p>
      <w:pPr>
        <w:pStyle w:val="Heading2"/>
        <w:spacing w:lineRule="auto" w:line="336"/>
        <w:jc w:val="center"/>
        <w:rPr/>
      </w:pPr>
      <w:r>
        <w:rPr/>
        <w:t>pro pracovní koaliční jednání o návrhu zákona o státním zastupitelství dne 28. listopadu 2014</w:t>
      </w:r>
    </w:p>
    <w:p>
      <w:pPr>
        <w:pStyle w:val="Normal"/>
        <w:spacing w:lineRule="auto" w:line="33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36"/>
        <w:jc w:val="both"/>
        <w:rPr/>
      </w:pPr>
      <w:r>
        <w:rPr>
          <w:rFonts w:cs="Cambria" w:ascii="Cambria" w:hAnsi="Cambria"/>
          <w:sz w:val="24"/>
        </w:rPr>
        <w:t xml:space="preserve">KDU-ČSL má pochybnosti, zda je naplněno očekávání o posílení </w:t>
      </w:r>
      <w:r>
        <w:rPr>
          <w:rFonts w:cs="Cambria" w:ascii="Cambria" w:hAnsi="Cambria"/>
          <w:b/>
          <w:sz w:val="24"/>
        </w:rPr>
        <w:t>nezávislosti a depolitizace</w:t>
      </w:r>
      <w:r>
        <w:rPr>
          <w:rFonts w:cs="Cambria" w:ascii="Cambria" w:hAnsi="Cambria"/>
          <w:sz w:val="24"/>
        </w:rPr>
        <w:t xml:space="preserve"> státního zastupitelství, což jsou cíle, jež si tato koalice a její jednotlivé strany předsevzaly. Z dílčích navrhovaných změn je naopak patrno, že vliv ministerstva je oproti dosavadním představám posílen, a to zejména v personálních otázkách. Ty však lze považovat za zcela klíčové pro posuzování právě nezávislosti státního zastupitelství na politických vlivech a mají rovněž význam pro stabilitu soustavy státního zastupitelství. Pokud je zachována možnost </w:t>
      </w:r>
      <w:r>
        <w:rPr>
          <w:rFonts w:cs="Cambria" w:ascii="Cambria" w:hAnsi="Cambria"/>
          <w:b/>
          <w:sz w:val="24"/>
        </w:rPr>
        <w:t>odvolání nejvyššího státního zástupce vládou mimo kárné řízení</w:t>
      </w:r>
      <w:r>
        <w:rPr>
          <w:rFonts w:cs="Cambria" w:ascii="Cambria" w:hAnsi="Cambria"/>
          <w:sz w:val="24"/>
        </w:rPr>
        <w:t xml:space="preserve"> [§ 18 odst. 3 písm. b)</w:t>
      </w:r>
      <w:r>
        <w:rPr>
          <w:rFonts w:cs="Cambria" w:ascii="Cambria" w:hAnsi="Cambria"/>
          <w:sz w:val="24"/>
          <w:lang w:val="en-US"/>
        </w:rPr>
        <w:t>]</w:t>
      </w:r>
      <w:r>
        <w:rPr>
          <w:rFonts w:cs="Cambria" w:ascii="Cambria" w:hAnsi="Cambria"/>
          <w:sz w:val="24"/>
        </w:rPr>
        <w:t xml:space="preserve">, jedná se rovněž o podržení si politického vlivu, který nemá věcné odůvodnění. Za vyvážený model rozhodování o </w:t>
      </w:r>
      <w:r>
        <w:rPr>
          <w:rFonts w:cs="Cambria" w:ascii="Cambria" w:hAnsi="Cambria"/>
          <w:b/>
          <w:sz w:val="24"/>
        </w:rPr>
        <w:t>jmenování vedoucích státních zástupců</w:t>
      </w:r>
      <w:r>
        <w:rPr>
          <w:rFonts w:cs="Cambria" w:ascii="Cambria" w:hAnsi="Cambria"/>
          <w:sz w:val="24"/>
        </w:rPr>
        <w:t xml:space="preserve"> (§ 19, § 20) považujeme jmenování ministrem na návrh nejvyššího státního zástupce po provedeném výběrovém řízení. To na dobu alespoň 7 let, a 10 let v případě nejvyššího státního zástupce (§ 18), neboť častěji opakované krátkodobější jmenování lze rovněž považovat za rizikový vlivový a destabilizační faktor. V otázce </w:t>
      </w:r>
      <w:r>
        <w:rPr>
          <w:rFonts w:cs="Cambria" w:ascii="Cambria" w:hAnsi="Cambria"/>
          <w:b/>
          <w:sz w:val="24"/>
        </w:rPr>
        <w:t>skončení funkce stávajících vedoucích státních zástupců</w:t>
      </w:r>
      <w:r>
        <w:rPr>
          <w:rFonts w:cs="Cambria" w:ascii="Cambria" w:hAnsi="Cambria"/>
          <w:sz w:val="24"/>
        </w:rPr>
        <w:t xml:space="preserve"> (§ 96) je vhodné, s ohledem na plynulost personální obměny (i v budoucnu), rozložit přejmenování těchto klíčových pozic v čase, a to na období alespoň 5 let.</w:t>
      </w:r>
    </w:p>
    <w:p>
      <w:pPr>
        <w:pStyle w:val="Normal"/>
        <w:spacing w:lineRule="auto" w:line="33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KDU-ČSL </w:t>
      </w:r>
      <w:r>
        <w:rPr>
          <w:rFonts w:cs="Cambria" w:ascii="Cambria" w:hAnsi="Cambria"/>
          <w:b/>
          <w:sz w:val="24"/>
        </w:rPr>
        <w:t>nesouhlasí se záměrem oslabovat kompetence Nejvyššího státního zastupitelství</w:t>
      </w:r>
      <w:r>
        <w:rPr>
          <w:rFonts w:cs="Cambria" w:ascii="Cambria" w:hAnsi="Cambria"/>
          <w:sz w:val="24"/>
        </w:rPr>
        <w:t xml:space="preserve">, zejména s jeho pojetím jako pouhého „koordinačního a metodického“ orgánu, jak uvádí důvodová zpráva. Naopak za žádoucí lze považovat zapojení maximálního počtu vysoce kvalifikovaných a dostatečně platově ohodnocených státních zástupců do ochrany veřejného zájmu v trestních řízeních postihujících nejzávažnější formy kriminality, nikoliv prioritně do v zásadě abstraktních, byť stále vysoce odborných činností. Koordinační a metodologické funkce </w:t>
      </w:r>
      <w:r>
        <w:rPr>
          <w:rFonts w:cs="Cambria" w:ascii="Cambria" w:hAnsi="Cambria"/>
          <w:b/>
          <w:sz w:val="24"/>
        </w:rPr>
        <w:t>nelze efektivně plnit</w:t>
      </w:r>
      <w:r>
        <w:rPr>
          <w:rFonts w:cs="Cambria" w:ascii="Cambria" w:hAnsi="Cambria"/>
          <w:sz w:val="24"/>
        </w:rPr>
        <w:t xml:space="preserve"> bez přímého kontaktu s trestním řízením, zejména prostřednictvím výkonu dohledu. Lze mít pochybnosti, </w:t>
      </w:r>
      <w:r>
        <w:rPr>
          <w:rFonts w:cs="Cambria" w:ascii="Cambria" w:hAnsi="Cambria"/>
          <w:b/>
          <w:sz w:val="24"/>
        </w:rPr>
        <w:t>zda odebrání personálních kompetencí a klíčové trestní dohledové působnosti Nejvyššímu státnímu zastupitelství má jakoukoliv přidanou hodnotu</w:t>
      </w:r>
      <w:r>
        <w:rPr>
          <w:rFonts w:cs="Cambria" w:ascii="Cambria" w:hAnsi="Cambria"/>
          <w:sz w:val="24"/>
        </w:rPr>
        <w:t xml:space="preserve"> oproti současnému stavu, a zda představuje záruky vyšší efektivity ve kterékoliv části soustavy. Hierarchicky vystavěná soustava státního zastupitelství pojmově vyžaduje jeden zastřešující orgán. Nelze provádět analogii se soustavou soudů a postavením jednotlivého soudce, na něž se vztahují zcela odlišné ústavní principy, včetně např. široké soudcovské nezávislosti a principu zákonného soudce, které soustavě státního zastupitelství vzhledem k odlišnému účelu Ústava nedopřává.</w:t>
      </w:r>
    </w:p>
    <w:p>
      <w:pPr>
        <w:pStyle w:val="Normal"/>
        <w:spacing w:lineRule="auto" w:line="336"/>
        <w:jc w:val="both"/>
        <w:rPr/>
      </w:pPr>
      <w:r>
        <w:rPr>
          <w:rFonts w:cs="Cambria" w:ascii="Cambria" w:hAnsi="Cambria"/>
          <w:sz w:val="24"/>
        </w:rPr>
        <w:t xml:space="preserve">KDU-ČSL </w:t>
      </w:r>
      <w:r>
        <w:rPr>
          <w:rFonts w:cs="Cambria" w:ascii="Cambria" w:hAnsi="Cambria"/>
          <w:b/>
          <w:sz w:val="24"/>
        </w:rPr>
        <w:t>podporuje záměr vytvořit specializované státní zastupitelství</w:t>
      </w:r>
      <w:r>
        <w:rPr>
          <w:rFonts w:cs="Cambria" w:ascii="Cambria" w:hAnsi="Cambria"/>
          <w:sz w:val="24"/>
        </w:rPr>
        <w:t xml:space="preserve"> pro vyšetřování korupce a závažné hospodářské kriminality a oceňuje záměr posílit multidisciplinární charakter vyšetřování uvedené závažné trestné činnosti, neboť se v těchto trestních řízeních již zdaleka nejedná jen o otázky skutkové a právní, ale i složité odborné ekonomické a technologické. Dosud odborně i politicky diskutovanou variantou bylo zřízení </w:t>
      </w:r>
      <w:r>
        <w:rPr>
          <w:rFonts w:cs="Cambria" w:ascii="Cambria" w:hAnsi="Cambria"/>
          <w:b/>
          <w:sz w:val="24"/>
        </w:rPr>
        <w:t>jednoho specializovaného protikorupčního státního zastupitelství</w:t>
      </w:r>
      <w:r>
        <w:rPr>
          <w:rFonts w:cs="Cambria" w:ascii="Cambria" w:hAnsi="Cambria"/>
          <w:sz w:val="24"/>
        </w:rPr>
        <w:t xml:space="preserve">, a to při současném zrušení vrchních státních zastupitelství, což KDU-ČSL jako jediné systémové a zpřehledňující řešení především podporuje, ale zároveň respektuje, že se dlouhodobě nedaří ke zrušení vrchních soudů a vrchních státních zastupitelství širokou politickou shodu naleznout. Vznik aktuálně navrhovaného dvoustupňového úřadu, a to vedle existující struktury státního zastupitelství, navíc s možností vytvářet další pobočky, je nově představeným konceptem, který lze obtížně politicky a odborně hodnotit v řádu týdnů. Zejména není zřejmé, zda je nezbytné koncipovat speciální státní zastupitelství jako sestávající ze dvou stupňů, kdy </w:t>
      </w:r>
      <w:r>
        <w:rPr>
          <w:rFonts w:cs="Cambria" w:ascii="Cambria" w:hAnsi="Cambria"/>
          <w:b/>
          <w:sz w:val="24"/>
        </w:rPr>
        <w:t>se oslabuje hlavní myšlenka a výhoda koncentrace specializovaných osob, informací, odborností a agend</w:t>
      </w:r>
      <w:r>
        <w:rPr>
          <w:rFonts w:cs="Cambria" w:ascii="Cambria" w:hAnsi="Cambria"/>
          <w:sz w:val="24"/>
        </w:rPr>
        <w:t xml:space="preserve"> do jednoho útvaru. V otázce věcné příslušnosti speciálního státního zastupitelství (§ 14) lze považovat za vhodné předejít zahlcení tohoto orgánu a </w:t>
      </w:r>
      <w:r>
        <w:rPr>
          <w:rFonts w:cs="Cambria" w:ascii="Cambria" w:hAnsi="Cambria"/>
          <w:b/>
          <w:sz w:val="24"/>
        </w:rPr>
        <w:t>zajistit skutečnou specializaci užším vymezením věcné příslušnosti</w:t>
      </w:r>
      <w:r>
        <w:rPr>
          <w:rFonts w:cs="Cambria" w:ascii="Cambria" w:hAnsi="Cambria"/>
          <w:sz w:val="24"/>
        </w:rPr>
        <w:t xml:space="preserve">, přičemž výběr konkrétní kombinace kritérií považujeme za nezbytné podložit statistickými údaji o četnosti dotčené trestné činnosti a trendech jejího vývoje do budoucna. Při nezrušení vrchních státních zastupitelství se navíc jeví jako cesta právně nejjednodušší a ekonomicky nejšetrnější (a méně revoluční, slovy důvodové zprávy) vybudovat posílené specializované útvary právě v rámci vrchních státních zastupitelství na půdorysu stávajících Odborů závažné hospodářské a finanční kriminality, např. se zdůrazněnou vyšší nezávislostí v rámci vnitřního dohledu apod., bez rizika podstatných a nežádoucích externalit. Rovněž se nejeví jako účelné překládat státní zástupce ke specializovanému protikorupčnímu útvaru </w:t>
      </w:r>
      <w:r>
        <w:rPr>
          <w:rFonts w:cs="Cambria" w:ascii="Cambria" w:hAnsi="Cambria"/>
          <w:b/>
          <w:sz w:val="24"/>
        </w:rPr>
        <w:t>bez jejich souhlasu</w:t>
      </w:r>
      <w:r>
        <w:rPr>
          <w:rFonts w:cs="Cambria" w:ascii="Cambria" w:hAnsi="Cambria"/>
          <w:sz w:val="24"/>
        </w:rPr>
        <w:t xml:space="preserve"> (§ 97 odst. 1), neboť nelze vyloučit vliv takového opatření na celkovou efektivitu výkonu působnosti státního zastupitelství.</w:t>
      </w:r>
    </w:p>
    <w:p>
      <w:pPr>
        <w:pStyle w:val="Normal"/>
        <w:spacing w:lineRule="auto" w:line="336" w:before="0" w:after="20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 Praze dne 27. listopadu 201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02:00Z</dcterms:created>
  <dc:creator/>
  <dc:description/>
  <cp:keywords/>
  <dc:language>en-US</dc:language>
  <cp:lastModifiedBy/>
  <dcterms:modified xsi:type="dcterms:W3CDTF">2014-11-27T14:21:00Z</dcterms:modified>
  <cp:revision>1</cp:revision>
  <dc:subject/>
  <dc:title/>
</cp:coreProperties>
</file>